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Анализ ВПР по английскому языку 7 класс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Работу писали 6 учащихся, что составляет 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балл набрали- 3 человека-23 и 21 баллы</w:t>
      </w:r>
    </w:p>
    <w:p>
      <w:pPr>
        <w:pStyle w:val="Normal"/>
        <w:rPr/>
      </w:pPr>
      <w:r>
        <w:rPr>
          <w:sz w:val="24"/>
          <w:szCs w:val="24"/>
        </w:rPr>
        <w:t>Средний балл набрали: 1 человек-13 баллов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1 человек-15 баллов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1 человек-16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жным было задание: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1 (аудирование) По сравнению с прошлой ВПР осенью результаты по аудированию были гораздо лучше, потому что в течение учебного года почти на каждом уроке учащиеся выполняли подобные упраж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2 (чтение) Дети читали неплохо, без пауз, было допущено не более семи фонетических ошибок, но нужно ещё работать над наиболее правильным чтением буквосоче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3 (описание фотографии) Данная работа была знакома учащимся, так как подобный вид работы присутствовал на уро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4 (соответствие  между текстами и их темами) Справились хорошо, потому что подобные задания давались на дом учащимся в течение учебн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5(вставить нужную грамматическую форму). Сначала учебного года учащиеся выполняли много  практических заданий на отработку данного умения, повторяли грамматику со 2-го по 7ой класс( предлоги, артикли, спряжение глаголов, времена и т.д.), поэтому с заданием справились намного лучше, чем  в прошлой ВПР осен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6 (подставить нужные слова в тексте) Это задание вызвало затруднение у детей. Следует больше давать детям текстов с пропусками. В дальнейшем буду над этим работать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иболее   лёгкими были задания: 1,3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овпадение  с  двумя  четвертными оценкам за 3-ю четверть . Необходимо также закупить книги с типовыми заданиями для подготовки к ВП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42:00Z</dcterms:created>
  <dc:creator>User</dc:creator>
  <dc:description/>
  <cp:keywords/>
  <dc:language>en-US</dc:language>
  <cp:lastModifiedBy>Сюзев</cp:lastModifiedBy>
  <dcterms:modified xsi:type="dcterms:W3CDTF">2023-04-30T15:21:00Z</dcterms:modified>
  <cp:revision>15</cp:revision>
  <dc:subject/>
  <dc:title/>
</cp:coreProperties>
</file>