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90"/>
        <w:rPr>
          <w:rStyle w:val="StrongEmphasis"/>
          <w:rFonts w:ascii="PT Serif;Times New Roman" w:hAnsi="PT Serif;Times New Roman" w:cs="PT Serif;Times New Roman"/>
          <w:color w:val="101820"/>
          <w:sz w:val="27"/>
          <w:szCs w:val="27"/>
        </w:rPr>
      </w:pPr>
      <w:r>
        <w:rPr>
          <w:rStyle w:val="StrongEmphasis"/>
          <w:rFonts w:cs="PT Serif;Times New Roman" w:ascii="PT Serif;Times New Roman" w:hAnsi="PT Serif;Times New Roman"/>
          <w:color w:val="101820"/>
          <w:sz w:val="27"/>
          <w:szCs w:val="27"/>
        </w:rPr>
        <w:t>ПРОКУРАТУРА РАЗЪЯСНЯЕТ: ТЕЛЕФОННЫЙ ТЕРРОРИЗМ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color w:val="002033"/>
          <w:spacing w:val="4"/>
          <w:sz w:val="28"/>
          <w:szCs w:val="28"/>
        </w:rPr>
        <w:t>В последнее время все чаще стали регистрироваться случаи подачи в органы внутренних дел ложных сообщений о якобы готовящихся взрывах, поджоге или иных действиях, создающих опасность гибели людей. За данное деяние, статьей 207 Уголовного Кодекса Российской Федерации (заведомо ложное сообщение об акте терроризма) предусмотрена уголовная ответственность в виде штрафа либо лишения свободы на срок до 10 лет, в зависимости от существенности наступивших последстви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color w:val="002033"/>
          <w:spacing w:val="4"/>
          <w:sz w:val="28"/>
          <w:szCs w:val="28"/>
        </w:rPr>
        <w:t>Заведомо ложное сообщение об акте терроризма заключается в доведении до сведения определённых субъектов ложных сведений о готовящемся террористическом акте. Такое сообщение может быть выражено в любой форме (устно, письменно, с помощью средств связи). Опасность преступления состоит в том, что, дезорганизуется деятельность органов власти, сеется паника среди населения, отвлекаются силы правопорядка, задействуются средства на проверку ложных сообщений, причиняется материальный ущерб. В некоторых случаях может быть нанесен вред здоровью людей, например, в результате возникшей паники, давки и т.д.</w:t>
      </w:r>
    </w:p>
    <w:p>
      <w:pPr>
        <w:pStyle w:val="Normal"/>
        <w:shd w:fill="FFFFFF" w:val="clear"/>
        <w:spacing w:before="0" w:after="0"/>
        <w:ind w:firstLine="708"/>
        <w:jc w:val="both"/>
        <w:rPr>
          <w:color w:val="002033"/>
          <w:spacing w:val="4"/>
          <w:sz w:val="28"/>
          <w:szCs w:val="28"/>
        </w:rPr>
      </w:pPr>
      <w:r>
        <w:rPr>
          <w:color w:val="002033"/>
          <w:spacing w:val="4"/>
          <w:sz w:val="28"/>
          <w:szCs w:val="28"/>
        </w:rPr>
        <w:t>Мотив преступления может быть различный, например, хулиганский, месть, личные интересы и тд.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ПОМНИТЕ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- Сообщая об акте терроризма, лицо посягает на общественную безопасность, в связи с чем нарушается нормальная деятельность учреждений, отвлекаются значительные силы и средства правоохранительных органов, причиняется вред интересам конкретных граждан;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- Слова и действия могут образовывать состав уголовно-наказуемого деяния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- Ответственности наступает с 14 лет.</w:t>
      </w:r>
    </w:p>
    <w:p>
      <w:pPr>
        <w:pStyle w:val="Normal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37:00Z</dcterms:created>
  <dc:creator>barabash.en</dc:creator>
  <dc:description/>
  <cp:keywords/>
  <dc:language>en-US</dc:language>
  <cp:lastModifiedBy>Лузгарев Сергей Сергеевич</cp:lastModifiedBy>
  <cp:lastPrinted>2020-07-23T15:05:00Z</cp:lastPrinted>
  <dcterms:modified xsi:type="dcterms:W3CDTF">2022-10-05T08:46:00Z</dcterms:modified>
  <cp:revision>4</cp:revision>
  <dc:subject/>
  <dc:title/>
</cp:coreProperties>
</file>